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Csongrád megyei települési önkormányzatoktól beérkezett további vélemény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ódmezővásárhely, dr. Lázár János polgármester</w:t>
      </w:r>
    </w:p>
    <w:p>
      <w:pPr>
        <w:pStyle w:val="Normal"/>
        <w:jc w:val="both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>2000-ben, a Tisza folyót, és ezzel együtt Magyarországot érő ciánszennyezés miatt, minden hasonló környezeti katasztrófa lehetőségét magában rejtő beruházást fenntartásokkal fogad Önkormányzatunk. A beruházás során felhasznált mérgező nátrium-cianid hatalmas mennyisége, és biztonságos tárolásának technikai nehézségei óriási méretű környezetszennyezés lehetőségét hordozza.</w:t>
      </w:r>
    </w:p>
    <w:p>
      <w:pPr>
        <w:pStyle w:val="Normal"/>
        <w:jc w:val="both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</w:r>
    </w:p>
    <w:p>
      <w:pPr>
        <w:pStyle w:val="Normal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Javaslom, hogy a beruházás során egy uniós országokból delegált szakmai csoport ellenőrizze a munkálatok engedély szerinti elvégzését, felügyelje a mintavételezéseket, valamint értékelje a vizsgálati eredményeket. E szakmai csoport lelkiismeretes munkája garancia lehet arra, hogy környezeti katasztrófa kialakulásának lehetősége a minimumra csökkenjen, vagy megszűnjön. Javaslom továbbá, hogy a fenti szakmai csapat működése során felmerülő költségeket, mint a környezeti katasztrófa lehetőségét előidéző, a beruházó cég finanszírozza. </w:t>
      </w:r>
    </w:p>
    <w:p>
      <w:pPr>
        <w:pStyle w:val="Normal"/>
        <w:jc w:val="both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</w:r>
    </w:p>
    <w:p>
      <w:pPr>
        <w:pStyle w:val="Normal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A szakmai csapat működése során havi rendszerességgel, írásban számoljon be a beruházás állapotáról, szakmai tapasztalatairól, felmerülő problémákról, így helyben is nyomon tudjuk követni, hogy a beruházás megfelelő óvintézkedések megtétele mellett kockázatmentesen folyik-e. </w:t>
      </w:r>
    </w:p>
    <w:p>
      <w:pPr>
        <w:pStyle w:val="Normal"/>
        <w:jc w:val="both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győ, dr. Piri József polgármester</w:t>
      </w:r>
    </w:p>
    <w:p>
      <w:pPr>
        <w:pStyle w:val="Normal"/>
        <w:jc w:val="both"/>
        <w:rPr/>
      </w:pPr>
      <w:r>
        <w:rPr/>
        <w:t xml:space="preserve">Önkormányzatunk aggályosnak tartja, hogy a Tisza-mentén élőknek egy újabb beruházás kapcsán folyamatosan számolniuk kell azzal, hogy a folyószennyezés megismétlődhet, mely elpusztítja az élővilágot, ezáltal tönkretéve a Tisza hírnevét. Törekedni kell arra, hogy ezek a veszélyforrások minél kevesebb esetben okozzanak természeti katasztrófákat, melyek többszázezer ember életére, egészségére hathatna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képpen elérendőnek tartjuk, hogy a román fél alkalmazza az Országhatáron átterjedő környezeti hatások vizsgálatáról szóló ENSZ EGB egyezményt, mely lehetővé tenné az érintett magyar hatóságok és nyilvánosság számára a részvételt a román környezeti hatásvizsgálati eljár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ged, 2006. augusztus 2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23:00Z</dcterms:created>
  <dc:creator>X</dc:creator>
  <dc:description/>
  <dc:language>en-US</dc:language>
  <cp:lastModifiedBy>zergi</cp:lastModifiedBy>
  <cp:lastPrinted>2006-08-29T12:23:00Z</cp:lastPrinted>
  <dcterms:modified xsi:type="dcterms:W3CDTF">2006-08-29T10:23:00Z</dcterms:modified>
  <cp:revision>2</cp:revision>
  <dc:subject/>
  <dc:title>A Csongrád megyei települési önkormányzatoktól beérkezett további vélemények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691926</vt:r8>
  </property>
  <property fmtid="{D5CDD505-2E9C-101B-9397-08002B2CF9AE}" pid="3" name="_AuthorEmail">
    <vt:lpwstr>rabaimo@mail.kvvm.hu</vt:lpwstr>
  </property>
  <property fmtid="{D5CDD505-2E9C-101B-9397-08002B2CF9AE}" pid="4" name="_AuthorEmailDisplayName">
    <vt:lpwstr>Rábai Mónika  Dr</vt:lpwstr>
  </property>
  <property fmtid="{D5CDD505-2E9C-101B-9397-08002B2CF9AE}" pid="5" name="_EmailSubject">
    <vt:lpwstr>Comments </vt:lpwstr>
  </property>
  <property fmtid="{D5CDD505-2E9C-101B-9397-08002B2CF9AE}" pid="6" name="_PreviousAdHocReviewCycleID">
    <vt:r8>381463229</vt:r8>
  </property>
</Properties>
</file>